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36"/>
          <w:szCs w:val="36"/>
        </w:rPr>
        <w:t xml:space="preserve">A adapter en donnant au candidat le minimum d’outillage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120765" cy="711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11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1192" w:hRule="atLeast"/>
                              </w:trPr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highlight w:val="yellow"/>
                                    </w:rPr>
                                    <w:t>Pied à coulisse à becs fin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  <w:t xml:space="preserve">Micromètres capacités : 0 – 25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  <w:t>Tampon fileté double pour M10 x 1.5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jc w:val="both"/>
                                    <w:rPr>
                                      <w:rFonts w:ascii="Calibri" w:hAnsi="Calibri" w:eastAsia="MS UI Gothic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UI Gothic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  <w:t>Jauge de profondeu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Calibri" w:hAnsi="Calibri" w:eastAsia="MS UI Gothic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UI Gothic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highlight w:val="yellow"/>
                                    </w:rPr>
                                    <w:t>Marb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MS UI Gothic" w:cs="Calibri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UI Gothic" w:cs="Calibri" w:ascii="Calibri" w:hAnsi="Calibri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eastAsia="MS UI Gothic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MS UI Gothic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highlight w:val="yellow"/>
                                    </w:rPr>
                                    <w:t>6- Comparateur + suppor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eastAsia="MS UI Gothic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UI Gothic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lang w:eastAsia="ar-SA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60.1pt;mso-wrap-distance-left:7.05pt;mso-wrap-distance-right:7.05pt;mso-wrap-distance-top:0pt;mso-wrap-distance-bottom:0pt;margin-top:1.2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11192" w:hRule="atLeast"/>
                        </w:trPr>
                        <w:tc>
                          <w:tcPr>
                            <w:tcW w:w="9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highlight w:val="yellow"/>
                              </w:rPr>
                              <w:t>Pied à coulisse à becs fin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</w:rPr>
                              <w:t xml:space="preserve">Micromètres capacités : 0 – 25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</w:rPr>
                              <w:t>Tampon fileté double pour M10 x 1.5</w:t>
                            </w:r>
                          </w:p>
                          <w:p>
                            <w:pPr>
                              <w:pStyle w:val="Paragraphedelist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jc w:val="both"/>
                              <w:rPr>
                                <w:rFonts w:ascii="Calibri" w:hAnsi="Calibri" w:eastAsia="MS UI Gothic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rFonts w:eastAsia="MS UI Gothic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</w:rPr>
                              <w:t>Jauge de profondeu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Calibri" w:hAnsi="Calibri" w:eastAsia="MS UI Gothic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rFonts w:eastAsia="MS UI Gothic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highlight w:val="yellow"/>
                              </w:rPr>
                              <w:t>M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MS UI Gothic" w:cs="Calibri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rFonts w:eastAsia="MS UI Gothic" w:cs="Calibri" w:ascii="Calibri" w:hAnsi="Calibri"/>
                                <w:highlight w:val="yellow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eastAsia="MS UI Gothic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MS UI Gothic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highlight w:val="yellow"/>
                              </w:rPr>
                              <w:t>6- Comparateur + support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eastAsia="MS UI Gothic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MS UI Gothic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lang w:eastAsia="ar-SA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"/>
      <w:type w:val="nextPage"/>
      <w:pgSz w:w="11906" w:h="16838"/>
      <w:pgMar w:left="567" w:right="567" w:gutter="0" w:header="0" w:top="13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245" w:type="dxa"/>
      <w:jc w:val="left"/>
      <w:tblInd w:w="14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43"/>
      <w:gridCol w:w="1702"/>
    </w:tblGrid>
    <w:tr>
      <w:trPr>
        <w:trHeight w:val="664" w:hRule="atLeast"/>
      </w:trPr>
      <w:tc>
        <w:tcPr>
          <w:tcW w:w="85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Outillages de Contrôle</w:t>
          </w:r>
        </w:p>
      </w:tc>
      <w:tc>
        <w:tcPr>
          <w:tcW w:w="1702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DP3/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eastAsia="MS UI Gothic" w:cs="Arial"/>
      <w:b/>
      <w:bCs/>
      <w:i/>
      <w:iCs/>
      <w:sz w:val="28"/>
    </w:rPr>
  </w:style>
  <w:style w:type="character" w:styleId="WW8Num1z0">
    <w:name w:val="WW8Num1z0"/>
    <w:qFormat/>
    <w:rPr>
      <w:b/>
      <w:i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3:00Z</dcterms:created>
  <dc:creator>Ordinateur</dc:creator>
  <dc:description/>
  <cp:keywords/>
  <dc:language>en-US</dc:language>
  <cp:lastModifiedBy>ilyesse</cp:lastModifiedBy>
  <cp:lastPrinted>2007-11-26T13:48:00Z</cp:lastPrinted>
  <dcterms:modified xsi:type="dcterms:W3CDTF">2012-01-05T18:02:00Z</dcterms:modified>
  <cp:revision>16</cp:revision>
  <dc:subject/>
  <dc:title>                                                                                                                          DP 5</dc:title>
</cp:coreProperties>
</file>